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techniques d'autorisation des établissements et des services prenant en charge des enfants ou adolescents atteints de déficience visuelle grave ou de cécité</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b/>
          <w:b/>
          <w:color w:val="000000"/>
          <w:sz w:val="20"/>
        </w:rPr>
      </w:pPr>
      <w:r>
        <w:rPr>
          <w:rFonts w:cs="Arial Narrow" w:ascii="Arial Narrow" w:hAnsi="Arial Narrow"/>
          <w:b/>
          <w:color w:val="000000"/>
          <w:sz w:val="20"/>
        </w:rPr>
        <w:t>Décret n° 88-423 du 22 avril 1988 remplaçant l'annexe XXIV quinquies</w:t>
      </w:r>
    </w:p>
    <w:p>
      <w:pPr>
        <w:pStyle w:val="Normal"/>
        <w:spacing w:lineRule="auto" w:line="240"/>
        <w:ind w:hanging="0"/>
        <w:jc w:val="left"/>
        <w:rPr>
          <w:rFonts w:ascii="Arial Narrow" w:hAnsi="Arial Narrow" w:cs="Arial Narrow"/>
          <w:b/>
          <w:b/>
          <w:color w:val="000000"/>
          <w:sz w:val="20"/>
        </w:rPr>
      </w:pPr>
      <w:r>
        <w:rPr>
          <w:rFonts w:cs="Arial Narrow" w:ascii="Arial Narrow" w:hAnsi="Arial Narrow"/>
          <w:b/>
          <w:color w:val="000000"/>
          <w:sz w:val="20"/>
        </w:rPr>
        <w:t>Modifié par le décret n° 89-798 du 27 octobre 1989</w:t>
      </w:r>
    </w:p>
    <w:p>
      <w:pPr>
        <w:pStyle w:val="Normal"/>
        <w:spacing w:lineRule="auto" w:line="240"/>
        <w:ind w:firstLine="567"/>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w:t>
      </w:r>
      <w:r>
        <w:rPr>
          <w:rFonts w:cs="Arial Narrow" w:ascii="Arial Narrow" w:hAnsi="Arial Narrow"/>
          <w:b/>
          <w:color w:val="000000"/>
          <w:sz w:val="20"/>
          <w:vertAlign w:val="superscript"/>
        </w:rPr>
        <w:t>er</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Sont visés par la présente annexe les établissements et services qui prennent en charge des enfants et adolescents dont la déficience visuelle nécessite le recours à des moyens spécifiques pour le suivi médical, la compensation du handicap, l'acquisition de connaissances scolaires et d'une formation professionnelle, afin de réaliser leur intégration familiale, sociale et professionnel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2</w:t>
      </w:r>
    </w:p>
    <w:p>
      <w:pPr>
        <w:pStyle w:val="Normal"/>
        <w:keepNext w:val="true"/>
        <w:spacing w:lineRule="auto" w:line="240"/>
        <w:ind w:firstLine="567"/>
        <w:rPr>
          <w:rFonts w:ascii="Arial Narrow" w:hAnsi="Arial Narrow" w:cs="Arial Narrow"/>
          <w:i/>
          <w:i/>
          <w:color w:val="000000"/>
          <w:sz w:val="20"/>
        </w:rPr>
      </w:pPr>
      <w:r>
        <w:rPr>
          <w:rFonts w:cs="Arial Narrow" w:ascii="Arial Narrow" w:hAnsi="Arial Narrow"/>
          <w:i/>
          <w:color w:val="000000"/>
          <w:sz w:val="20"/>
        </w:rPr>
        <w:t xml:space="preserve">(Modifié par le </w:t>
      </w:r>
      <w:r>
        <w:rPr>
          <w:rFonts w:cs="Arial Narrow" w:ascii="Arial Narrow" w:hAnsi="Arial Narrow"/>
          <w:i/>
          <w:sz w:val="20"/>
        </w:rPr>
        <w:t>décret n° 89-798 du 27 octobre 1989)</w:t>
      </w:r>
    </w:p>
    <w:p>
      <w:pPr>
        <w:pStyle w:val="Normal"/>
        <w:spacing w:lineRule="auto" w:line="240"/>
        <w:ind w:firstLine="567"/>
        <w:rPr/>
      </w:pPr>
      <w:r>
        <w:rPr>
          <w:rFonts w:cs="Arial Narrow" w:ascii="Arial Narrow" w:hAnsi="Arial Narrow"/>
          <w:color w:val="000000"/>
          <w:sz w:val="20"/>
        </w:rPr>
        <w:t>La prise en charge peut concerner les enfants et adolescents au stade de l'</w:t>
      </w:r>
      <w:r>
        <w:rPr>
          <w:rFonts w:cs="Arial Narrow" w:ascii="Arial Narrow" w:hAnsi="Arial Narrow"/>
          <w:sz w:val="20"/>
        </w:rPr>
        <w:t>éducation précoce, préélémentaire, élémentaire, secondaire et technique</w:t>
      </w:r>
      <w:r>
        <w:rPr>
          <w:rFonts w:cs="Arial Narrow" w:ascii="Arial Narrow" w:hAnsi="Arial Narrow"/>
          <w:color w:val="000000"/>
          <w:sz w:val="20"/>
        </w:rPr>
        <w:t>. Elle comport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Une surveillance médicale, notamment de l'état visuel (nature, importance, évolutivité, correction s'il y a lieu), et de ses conséquences sur le développement de l'enfant ou de l'adolescent et des déficiences associées éventuell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veil et le développement de la relation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 Le développement des moyens sensoriels et psychomoteurs de compensation du handicap visuel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b) La stimulation et le développement de la vision fonctionnelle, incluant l'utilisation éventuelle d'aides optiques ou non optiques lorsque des possibilités visuelles existent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 L'acquisition de techniques palliatives, notamment dans les domaines de la locomotion, de la communication écrite (braille, dactylographie, écriture manuscrite), des activités de la vie journalière, ainsi que l'initiation, adaptée au cas de chaque enfant, aux différents matériels techniques, électroniques ou autr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nseignement et le soutien pour l'acquisition des connaissances et d'un niveau culturel optimum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ccompagnement de la famille et de l'entourage habituel de l'enfant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s actions tendant à développer la personnalité et faciliter l'insertion socia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3</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tablissement peut comprendre les sections suivantes :</w:t>
      </w:r>
    </w:p>
    <w:p>
      <w:pPr>
        <w:pStyle w:val="Normal"/>
        <w:spacing w:lineRule="auto" w:line="240"/>
        <w:ind w:firstLine="567"/>
        <w:rPr/>
      </w:pPr>
      <w:r>
        <w:rPr>
          <w:rFonts w:cs="Arial Narrow" w:ascii="Arial Narrow" w:hAnsi="Arial Narrow"/>
          <w:color w:val="000000"/>
          <w:sz w:val="20"/>
        </w:rPr>
        <w:t>Une</w:t>
      </w:r>
      <w:r>
        <w:rPr>
          <w:rFonts w:cs="Arial Narrow" w:ascii="Arial Narrow" w:hAnsi="Arial Narrow"/>
          <w:b/>
          <w:color w:val="000000"/>
          <w:sz w:val="20"/>
        </w:rPr>
        <w:t xml:space="preserve"> section d'éducation et d'enseignement spécialisés</w:t>
      </w:r>
      <w:r>
        <w:rPr>
          <w:rFonts w:cs="Arial Narrow" w:ascii="Arial Narrow" w:hAnsi="Arial Narrow"/>
          <w:color w:val="000000"/>
          <w:sz w:val="20"/>
        </w:rPr>
        <w:t xml:space="preserve"> prenant en charge l'enfant dans sa globalité. Elle assure en liaison avec la famille, une éducation et un enseignement adaptés à des enfants qui ne peuvent momentanément ou durablement être pris en charge par le service d'aide à l'acquisition de l'autonomie et à l'intégration scolaire défini à l'article 7.</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une part de son action, cette section peut faire appel à la collaboration d'établissements scolaires ou d'autres organismes en passant avec eux une convention portée à la connaissance de l'autorité de contrôle.</w:t>
      </w:r>
    </w:p>
    <w:p>
      <w:pPr>
        <w:pStyle w:val="Normal"/>
        <w:spacing w:lineRule="auto" w:line="240"/>
        <w:ind w:firstLine="567"/>
        <w:rPr/>
      </w:pPr>
      <w:r>
        <w:rPr>
          <w:rFonts w:cs="Arial Narrow" w:ascii="Arial Narrow" w:hAnsi="Arial Narrow"/>
          <w:color w:val="000000"/>
          <w:sz w:val="20"/>
        </w:rPr>
        <w:t>Une</w:t>
      </w:r>
      <w:r>
        <w:rPr>
          <w:rFonts w:cs="Arial Narrow" w:ascii="Arial Narrow" w:hAnsi="Arial Narrow"/>
          <w:b/>
          <w:color w:val="000000"/>
          <w:sz w:val="20"/>
        </w:rPr>
        <w:t xml:space="preserve"> section d'éducation pour les jeunes déficients visuels avec handicaps associés importants </w:t>
      </w:r>
      <w:r>
        <w:rPr>
          <w:rFonts w:cs="Arial Narrow" w:ascii="Arial Narrow" w:hAnsi="Arial Narrow"/>
          <w:color w:val="000000"/>
          <w:sz w:val="20"/>
        </w:rPr>
        <w:t>(troubles de la personnalité et du comportement, déficience intellectuelle, déficience motrice, déficience auditive, autres, ...). Des actions thérapeutiques, éducatives et pédagogiques particulières en fonction des handicaps considérés doivent être intégrées au sein d'une telle section, éventuellement en liaison avec d'autres services ou établissements spécialisés si nécessaires.</w:t>
      </w:r>
    </w:p>
    <w:p>
      <w:pPr>
        <w:pStyle w:val="Normal"/>
        <w:spacing w:lineRule="auto" w:line="240"/>
        <w:ind w:firstLine="567"/>
        <w:rPr/>
      </w:pPr>
      <w:r>
        <w:rPr>
          <w:rFonts w:cs="Arial Narrow" w:ascii="Arial Narrow" w:hAnsi="Arial Narrow"/>
          <w:color w:val="000000"/>
          <w:sz w:val="20"/>
        </w:rPr>
        <w:t>Une</w:t>
      </w:r>
      <w:r>
        <w:rPr>
          <w:rFonts w:cs="Arial Narrow" w:ascii="Arial Narrow" w:hAnsi="Arial Narrow"/>
          <w:b/>
          <w:color w:val="000000"/>
          <w:sz w:val="20"/>
        </w:rPr>
        <w:t xml:space="preserve"> section de première formation professionnelle théorique et pratique</w:t>
      </w:r>
      <w:r>
        <w:rPr>
          <w:rFonts w:cs="Arial Narrow" w:ascii="Arial Narrow" w:hAnsi="Arial Narrow"/>
          <w:color w:val="000000"/>
          <w:sz w:val="20"/>
        </w:rPr>
        <w:t xml:space="preserve"> des adolescents déficients visuels, selon les programmes de l'enseignement technique, compte tenu des progressions au besoin adaptées, en particulier pour les enseignements technolog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4</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tablissement peut fonctionner soit en externat, en semi-internat ou en internat. Il peut assurer l'hébergement dans ses propres locaux, dans des foyers qu'il gère, dans des foyers gérés par d'autres organismes ou dans des centres de placements familiaux spécialis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Toutes les fois que cela est possible, les enfants déficients de la vue demeurent hébergés dans leur famil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5</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tablissement doit s'assurer le concours d'une équipe médicale, paramédicale et psychosociale travaillant en liaison avec les enseignants et les éducateurs et comprenant au moins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un pédiatre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un ophtalmologiste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des rééducateurs intervenant dans les différents domaines de la compensation du handicap visuel et dans le développement de la vision fonctionnelle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un psychologue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un assistant socia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pédiatre assure la surveillance générale de l'établissement en ce qui concerne l'hygiène des locaux, l'alimentation, la discipline de vie des enfants et, en liaison avec les autres médecins, la surveillance de la santé des enfants et adolescents en coordination avec le médecin habituel de l'enfa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cun traitement n'est entrepris s'il n'a été prescrit par un des médecins attachés à l'établissement ou par un médecin appelé en consult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concours demandé à l'un de ces médecins varie avec l'importance de l'établissement et doit permettre l'examen complet de tous les enfants une fois en cours d'année, ainsi qu'un examen par trimestre scolaire et la surveillance des traitements ordonnés et des rééducations pratiqu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6</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tablissement doit s'assurer le concours d'enseignants prenant en charge, en liaison avec l'équipe médicale, paramédicale et psychosociale, la formation scolaire des enfants et adolescents par des actions pédagogiques adapt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équipe peut être constituée des catégories suivantes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professeurs titulaires des certificats d'aptitude exigés par le ministère chargé des affaires sociales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instituteurs titulaires du certificat d'aptitude aux actions pédagogiques spécialisées d'adaptation et d'intégration scolaires, option B ; leur action est définie par les textes réglementaires qui régissent leur formation ;</w:t>
      </w:r>
    </w:p>
    <w:p>
      <w:pPr>
        <w:pStyle w:val="Normal"/>
        <w:numPr>
          <w:ilvl w:val="0"/>
          <w:numId w:val="3"/>
        </w:numPr>
        <w:tabs>
          <w:tab w:val="clear" w:pos="1134"/>
          <w:tab w:val="left" w:pos="709" w:leader="none"/>
        </w:tabs>
        <w:spacing w:lineRule="auto" w:line="240"/>
        <w:ind w:left="284" w:firstLine="142"/>
        <w:rPr>
          <w:rFonts w:ascii="Arial Narrow" w:hAnsi="Arial Narrow" w:cs="Arial Narrow"/>
          <w:sz w:val="20"/>
        </w:rPr>
      </w:pPr>
      <w:r>
        <w:rPr>
          <w:rFonts w:cs="Arial Narrow" w:ascii="Arial Narrow" w:hAnsi="Arial Narrow"/>
          <w:sz w:val="20"/>
        </w:rPr>
        <w:t>en cas de besoin, dans le second degré, d'enseignants titulaires des titres universitaires requis pour enseigner dans le second degr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établissements s'attachent l'aide de services de transcription et d'adaptation document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des actions concernant le développement personnel des enfants, leur insertion sociale ainsi que leur encadrement dans les internats et semi-internats, il s'assurent le concours d'éducateurs spécialisés, d'éducateurs de jeunes enfants ou de moniteurs éducateurs et de personnels agréés par la direction départementale des affaires sanitaires et social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éducateurs affectés dans les groupes d'enfants au stade de l'éducation précoce et de l'éducation préscolaire doivent être titulaires du diplôme d'État d'éducateur de jeunes enfants ou d'un diplôme de jardinière d'enfants ou de jardinière éducatrice délivré par une école agréée par arrêté du ministre chargé de la san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section de première formation professionnelle doit comporter les personnels titulaires du certificat d'aptitude aux fonctions de professeur d'enseignement technique aux aveugles et déficients visuels ou munis des qualifications requises au ministère de l'éducation nationale pour enseigner en lycée professionnel sous réserve d'un complément de formation spécialisée pour déficients visuels. Lorsque cette section comporte des groupes de déficients visuels avec handicaps associés, à défaut des personnels ci- dessus, il peut être fait appel à des éducateurs techniques spécialisés. Dans tous les cas les liaisons nécessaires avec les entreprises seront établies afin de réaliser la meilleure adaptation possible à la vie professionnelle futu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7</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services suivants peuvent être créés par l'établissement auquel ils sont rattachés :</w:t>
      </w:r>
    </w:p>
    <w:p>
      <w:pPr>
        <w:pStyle w:val="Normal"/>
        <w:spacing w:lineRule="auto" w:line="240"/>
        <w:ind w:firstLine="567"/>
        <w:rPr/>
      </w:pPr>
      <w:r>
        <w:rPr>
          <w:rFonts w:cs="Arial Narrow" w:ascii="Arial Narrow" w:hAnsi="Arial Narrow"/>
          <w:color w:val="000000"/>
          <w:sz w:val="20"/>
        </w:rPr>
        <w:t>- un</w:t>
      </w:r>
      <w:r>
        <w:rPr>
          <w:rFonts w:cs="Arial Narrow" w:ascii="Arial Narrow" w:hAnsi="Arial Narrow"/>
          <w:b/>
          <w:color w:val="000000"/>
          <w:sz w:val="20"/>
        </w:rPr>
        <w:t xml:space="preserve"> service d'accompagnement familial et d'éducation précoce</w:t>
      </w:r>
      <w:r>
        <w:rPr>
          <w:rFonts w:cs="Arial Narrow" w:ascii="Arial Narrow" w:hAnsi="Arial Narrow"/>
          <w:color w:val="000000"/>
          <w:sz w:val="20"/>
        </w:rPr>
        <w:t xml:space="preserve"> pour les enfants de la naissance à trois ans assurant la prise en charge définie à l'article 2 et tout particulièrement le conseil et l'accompagnement des familles et de l'entourage familier de l'enfant, l'approfondissement du diagnostic et le développement psychomoteur initial de l'enfa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interventions ont lieu dans les locaux du service et par des visites au domicile de l'enfant ;</w:t>
      </w:r>
    </w:p>
    <w:p>
      <w:pPr>
        <w:pStyle w:val="Normal"/>
        <w:spacing w:lineRule="auto" w:line="240"/>
        <w:ind w:firstLine="567"/>
        <w:rPr/>
      </w:pPr>
      <w:r>
        <w:rPr>
          <w:rFonts w:cs="Arial Narrow" w:ascii="Arial Narrow" w:hAnsi="Arial Narrow"/>
          <w:color w:val="000000"/>
          <w:sz w:val="20"/>
        </w:rPr>
        <w:t>- un</w:t>
      </w:r>
      <w:r>
        <w:rPr>
          <w:rFonts w:cs="Arial Narrow" w:ascii="Arial Narrow" w:hAnsi="Arial Narrow"/>
          <w:b/>
          <w:color w:val="000000"/>
          <w:sz w:val="20"/>
        </w:rPr>
        <w:t xml:space="preserve"> service d'aide à l'acquisition de l'autonomie et à l'intégration scolaire </w:t>
      </w:r>
      <w:r>
        <w:rPr>
          <w:rFonts w:cs="Arial Narrow" w:ascii="Arial Narrow" w:hAnsi="Arial Narrow"/>
          <w:color w:val="000000"/>
          <w:sz w:val="20"/>
        </w:rPr>
        <w:t>apportant, d'une part, l'ensemble des moyens de compensation du handicap, de développement de la vision fonctionnelle, d'apprentissage des techniques palliatives, d'autre part, les soutiens pédagogiques adaptés et assurant la mise à disposition des matériels et équipements spécialis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s conventions peuvent être passées pour certaines des prestations nécessaires avec des centres d'ophtalmologie, des services de dépistage et de diagnostic, des centres d'action médico-sociale précoce ou des intervenants spécialisé proches du domicile des parent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s services peuvent être autonomes lorsqu'il existe une difficulté grave de rattach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8</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prise en charge qui incombe au service d'accompagnement familial et d'éducation précoce est assurée par les personnels ayant les qualifications prévues à l'article 5 et en tant que de besoin à l'article 6.</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service d'aide à l'acquisition de l'autonomie et à l'intégration scolaire effectue l'ensemble de la prise en charge définie à l'article 2 ; elle est assurée par les personnels ayant les qualifications prévues aux articles 5 et 6; une convention passée entre l'établissement de rattachement ou le service s'il est autonome et les services du ministère de l'éducation nationale ou l'établissement privé sous contrat précise quels personnels apportent leurs concours à la réalisation de la prise en charge et les conditions de celle-ci.</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9</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haque section ou service fait l'objet d'un arrêté d'autorisation dans les conditions prévues par loi susvisée n° 75-535 du 30 juin 1975 modifié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0</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tablissement doit disposer des locaux et équipements correspondant aux dispositions réglementaires générales d'hygiène et de sécuri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locaux devront en outre comporter les aménagements nécessaires pour une bonne réception des messages auditifs et une utilisation optimale des possibilités visuelles des enfants et adolescent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s locaux devront être prévus pour les interventions individuelles.</w:t>
        <w:br/>
        <w:t>Lorsque des examens ophtalmologiques sont pratiqués dans l'établissement, ce dernier doit disposer des installations appropri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1</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famille doit être associée à l'élaboration du projet individuel thérapeutique, pédagogique et éducatif et à sa mise en œuv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quipe médico-psycho-pédagogique de l'établissement ou service fait parvenir aux familles, au moins tous les trois mois, des informations détaillées sur l'évolution de l'enfa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2</w:t>
      </w:r>
    </w:p>
    <w:p>
      <w:pPr>
        <w:pStyle w:val="Normal"/>
        <w:keepNext w:val="true"/>
        <w:spacing w:lineRule="auto" w:line="240"/>
        <w:ind w:firstLine="567"/>
        <w:rPr>
          <w:rFonts w:ascii="Arial Narrow" w:hAnsi="Arial Narrow" w:cs="Arial Narrow"/>
          <w:i/>
          <w:i/>
          <w:color w:val="000000"/>
          <w:sz w:val="20"/>
        </w:rPr>
      </w:pPr>
      <w:r>
        <w:rPr>
          <w:rFonts w:cs="Arial Narrow" w:ascii="Arial Narrow" w:hAnsi="Arial Narrow"/>
          <w:i/>
          <w:color w:val="000000"/>
          <w:sz w:val="20"/>
        </w:rPr>
        <w:t xml:space="preserve">(Modifié par le </w:t>
      </w:r>
      <w:r>
        <w:rPr>
          <w:rFonts w:cs="Arial Narrow" w:ascii="Arial Narrow" w:hAnsi="Arial Narrow"/>
          <w:i/>
          <w:sz w:val="20"/>
        </w:rPr>
        <w:t>décret n° 89-798 du 27 octobre 1989)</w:t>
      </w:r>
    </w:p>
    <w:p>
      <w:pPr>
        <w:pStyle w:val="Normal"/>
        <w:spacing w:lineRule="auto" w:line="240"/>
        <w:ind w:firstLine="567"/>
        <w:rPr>
          <w:rFonts w:ascii="Arial Narrow" w:hAnsi="Arial Narrow" w:cs="Arial Narrow"/>
          <w:sz w:val="20"/>
        </w:rPr>
      </w:pPr>
      <w:r>
        <w:rPr>
          <w:rFonts w:cs="Arial Narrow" w:ascii="Arial Narrow" w:hAnsi="Arial Narrow"/>
          <w:sz w:val="20"/>
        </w:rPr>
        <w:t>Sauf dispositions contraires comprises dans le corps de la présente annexe, les dispositions suivantes de l'annexe XXIV au présent s'appliquent aux établissements concernés :</w:t>
      </w:r>
    </w:p>
    <w:p>
      <w:pPr>
        <w:pStyle w:val="Normal"/>
        <w:spacing w:lineRule="auto" w:line="240"/>
        <w:ind w:firstLine="567"/>
        <w:rPr/>
      </w:pPr>
      <w:r>
        <w:rPr>
          <w:rFonts w:cs="Arial Narrow" w:ascii="Arial Narrow" w:hAnsi="Arial Narrow"/>
          <w:sz w:val="20"/>
        </w:rPr>
        <w:t>Titre I</w:t>
      </w:r>
      <w:r>
        <w:rPr>
          <w:rFonts w:cs="Arial Narrow" w:ascii="Arial Narrow" w:hAnsi="Arial Narrow"/>
          <w:sz w:val="20"/>
          <w:vertAlign w:val="superscript"/>
        </w:rPr>
        <w:t>er</w:t>
      </w:r>
      <w:r>
        <w:rPr>
          <w:rFonts w:cs="Arial Narrow" w:ascii="Arial Narrow" w:hAnsi="Arial Narrow"/>
          <w:sz w:val="20"/>
        </w:rPr>
        <w:t>, article 4 ;</w:t>
      </w:r>
    </w:p>
    <w:p>
      <w:pPr>
        <w:pStyle w:val="Normal"/>
        <w:spacing w:lineRule="auto" w:line="240"/>
        <w:ind w:firstLine="567"/>
        <w:rPr>
          <w:rFonts w:ascii="Arial Narrow" w:hAnsi="Arial Narrow" w:cs="Arial Narrow"/>
          <w:sz w:val="20"/>
        </w:rPr>
      </w:pPr>
      <w:r>
        <w:rPr>
          <w:rFonts w:cs="Arial Narrow" w:ascii="Arial Narrow" w:hAnsi="Arial Narrow"/>
          <w:sz w:val="20"/>
        </w:rPr>
        <w:t>Titre II, articles 7 et 8 ;</w:t>
      </w:r>
    </w:p>
    <w:p>
      <w:pPr>
        <w:pStyle w:val="Normal"/>
        <w:spacing w:lineRule="auto" w:line="240"/>
        <w:ind w:firstLine="567"/>
        <w:rPr>
          <w:rFonts w:ascii="Arial Narrow" w:hAnsi="Arial Narrow" w:cs="Arial Narrow"/>
          <w:sz w:val="20"/>
        </w:rPr>
      </w:pPr>
      <w:r>
        <w:rPr>
          <w:rFonts w:cs="Arial Narrow" w:ascii="Arial Narrow" w:hAnsi="Arial Narrow"/>
          <w:sz w:val="20"/>
        </w:rPr>
        <w:t>Titre III, articles 10, 12 et 14 ;</w:t>
      </w:r>
    </w:p>
    <w:p>
      <w:pPr>
        <w:pStyle w:val="Normal"/>
        <w:spacing w:lineRule="auto" w:line="240"/>
        <w:ind w:firstLine="567"/>
        <w:rPr>
          <w:rFonts w:ascii="Arial Narrow" w:hAnsi="Arial Narrow" w:cs="Arial Narrow"/>
          <w:sz w:val="20"/>
        </w:rPr>
      </w:pPr>
      <w:r>
        <w:rPr>
          <w:rFonts w:cs="Arial Narrow" w:ascii="Arial Narrow" w:hAnsi="Arial Narrow"/>
          <w:sz w:val="20"/>
        </w:rPr>
        <w:t>Titre IV, articles 15 à 25 ;</w:t>
      </w:r>
    </w:p>
    <w:p>
      <w:pPr>
        <w:pStyle w:val="Normal"/>
        <w:spacing w:lineRule="auto" w:line="240"/>
        <w:ind w:firstLine="567"/>
        <w:rPr>
          <w:rFonts w:ascii="Arial Narrow" w:hAnsi="Arial Narrow" w:cs="Arial Narrow"/>
          <w:sz w:val="20"/>
        </w:rPr>
      </w:pPr>
      <w:r>
        <w:rPr>
          <w:rFonts w:cs="Arial Narrow" w:ascii="Arial Narrow" w:hAnsi="Arial Narrow"/>
          <w:sz w:val="20"/>
        </w:rPr>
        <w:t>Titre V ;</w:t>
      </w:r>
    </w:p>
    <w:p>
      <w:pPr>
        <w:pStyle w:val="Normal"/>
        <w:spacing w:lineRule="auto" w:line="240"/>
        <w:ind w:firstLine="567"/>
        <w:rPr>
          <w:rFonts w:ascii="Arial Narrow" w:hAnsi="Arial Narrow" w:cs="Arial Narrow"/>
          <w:sz w:val="20"/>
        </w:rPr>
      </w:pPr>
      <w:r>
        <w:rPr>
          <w:rFonts w:cs="Arial Narrow" w:ascii="Arial Narrow" w:hAnsi="Arial Narrow"/>
          <w:sz w:val="20"/>
        </w:rPr>
        <w:t>Titre VI.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417"/>
        </w:tabs>
        <w:ind w:left="0" w:firstLine="57"/>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3:23:00Z</dcterms:created>
  <dc:creator>Daniel Calin</dc:creator>
  <dc:description/>
  <dc:language>en-US</dc:language>
  <cp:lastModifiedBy>Daniel Calin</cp:lastModifiedBy>
  <dcterms:modified xsi:type="dcterms:W3CDTF">2000-11-02T23:05:00Z</dcterms:modified>
  <cp:revision>6</cp:revision>
  <dc:subject/>
  <dc:title>Décret n° 88-423 du 22 avril 1988 remplaçant l'annexe XXIV quinquies régissant</dc:title>
</cp:coreProperties>
</file>